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76609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670240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